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32"/>
          <w:szCs w:val="32"/>
        </w:rPr>
      </w:pPr>
      <w:r>
        <w:rPr>
          <w:rFonts w:cs="Arial Narrow" w:ascii="Arial Narrow" w:hAnsi="Arial Narrow"/>
          <w:b/>
          <w:bCs/>
          <w:iCs/>
          <w:sz w:val="32"/>
          <w:szCs w:val="32"/>
        </w:rPr>
        <w:t>Mission AMO pour la mise en sécurité de plusieurs bâtiments du CH de l’Agglomération Montargoise</w:t>
      </w:r>
    </w:p>
    <w:p>
      <w:pPr>
        <w:pStyle w:val="Normal"/>
        <w:jc w:val="center"/>
        <w:rPr>
          <w:rFonts w:ascii="Arial" w:hAnsi="Arial" w:cs="Arial"/>
          <w:bCs/>
          <w:sz w:val="28"/>
          <w:szCs w:val="28"/>
        </w:rPr>
      </w:pPr>
      <w:r>
        <w:rPr>
          <w:rFonts w:cs="Arial Narrow" w:ascii="Arial Narrow" w:hAnsi="Arial Narrow"/>
          <w:b/>
          <w:bCs/>
          <w:iCs/>
          <w:sz w:val="32"/>
          <w:szCs w:val="32"/>
        </w:rPr>
        <w:t>MAPA/2025-40</w:t>
      </w:r>
    </w:p>
    <w:p>
      <w:pPr>
        <w:pStyle w:val="Normal"/>
        <w:tabs>
          <w:tab w:val="clear" w:pos="567"/>
          <w:tab w:val="left" w:pos="426" w:leader="none"/>
          <w:tab w:val="left" w:pos="851" w:leader="none"/>
        </w:tabs>
        <w:jc w:val="both"/>
        <w:rPr>
          <w:rFonts w:ascii="Arial" w:hAnsi="Arial" w:cs="Arial"/>
          <w:bCs/>
          <w:sz w:val="28"/>
          <w:szCs w:val="28"/>
        </w:rPr>
      </w:pPr>
      <w:r>
        <w:rPr>
          <w:rFonts w:cs="Arial" w:ascii="Arial" w:hAnsi="Arial"/>
          <w:bC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45248393"/>
      <w:bookmarkStart w:id="1" w:name="__Fieldmark__0_25452483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5248393"/>
      <w:bookmarkStart w:id="3" w:name="__Fieldmark__1_254524839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545248393"/>
      <w:bookmarkStart w:id="5" w:name="__Fieldmark__2_254524839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5248393"/>
      <w:bookmarkStart w:id="7" w:name="__Fieldmark__3_254524839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45248393"/>
      <w:bookmarkStart w:id="9" w:name="__Fieldmark__4_254524839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45248393"/>
      <w:bookmarkStart w:id="11" w:name="__Fieldmark__5_2545248393"/>
      <w:bookmarkEnd w:id="11"/>
      <w:r>
        <w:rPr/>
      </w:r>
      <w:r>
        <w:rPr/>
        <w:fldChar w:fldCharType="end"/>
      </w:r>
      <w:r>
        <w:rPr/>
        <w:t xml:space="preserve"> CCAP n° 2025-4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45248393"/>
      <w:bookmarkStart w:id="13" w:name="__Fieldmark__6_2545248393"/>
      <w:bookmarkEnd w:id="13"/>
      <w:r>
        <w:rPr/>
      </w:r>
      <w:r>
        <w:rPr/>
        <w:fldChar w:fldCharType="end"/>
      </w:r>
      <w:r>
        <w:rPr/>
        <w:t xml:space="preserve"> CCTP n° 2025-4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45248393"/>
      <w:bookmarkStart w:id="15" w:name="__Fieldmark__7_2545248393"/>
      <w:bookmarkEnd w:id="15"/>
      <w:r>
        <w:rPr/>
      </w:r>
      <w:r>
        <w:rPr/>
        <w:fldChar w:fldCharType="end"/>
      </w:r>
      <w:r>
        <w:rPr/>
        <w:t xml:space="preserve"> CCAG : PI</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45248393"/>
      <w:bookmarkStart w:id="17" w:name="__Fieldmark__8_2545248393"/>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45248393"/>
      <w:bookmarkStart w:id="19" w:name="__Fieldmark__9_2545248393"/>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45248393"/>
      <w:bookmarkStart w:id="21" w:name="__Fieldmark__10_254524839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45248393"/>
      <w:bookmarkStart w:id="23" w:name="__Fieldmark__11_254524839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45248393"/>
      <w:bookmarkStart w:id="25" w:name="__Fieldmark__12_25452483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45248393"/>
      <w:bookmarkStart w:id="27" w:name="__Fieldmark__13_254524839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45248393"/>
      <w:bookmarkStart w:id="29" w:name="__Fieldmark__14_2545248393"/>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45248393"/>
      <w:bookmarkStart w:id="31" w:name="__Fieldmark__15_254524839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45248393"/>
      <w:bookmarkStart w:id="33" w:name="__Fieldmark__16_254524839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545248393"/>
      <w:bookmarkStart w:id="35" w:name="__Fieldmark__17_254524839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45248393"/>
      <w:bookmarkStart w:id="37" w:name="__Fieldmark__18_25452483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45248393"/>
      <w:bookmarkStart w:id="39" w:name="__Fieldmark__19_254524839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45248393"/>
      <w:bookmarkStart w:id="41" w:name="__Fieldmark__20_254524839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45248393"/>
      <w:bookmarkStart w:id="43" w:name="__Fieldmark__21_254524839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celle mentionnée dans le CCAP et débutera à :</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545248393"/>
      <w:bookmarkStart w:id="45" w:name="__Fieldmark__22_2545248393"/>
      <w:bookmarkEnd w:id="45"/>
      <w:r>
        <w:rPr/>
      </w:r>
      <w:r>
        <w:rPr/>
        <w:fldChar w:fldCharType="end"/>
      </w:r>
      <w:r>
        <w:rPr>
          <w:rFonts w:cs="Arial" w:ascii="Arial" w:hAnsi="Arial"/>
        </w:rPr>
        <w:tab/>
        <w:t>la date de notification du marché ou de l’accord-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45248393"/>
      <w:bookmarkStart w:id="47" w:name="__Fieldmark__23_254524839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45248393"/>
      <w:bookmarkStart w:id="49" w:name="__Fieldmark__24_254524839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545248393"/>
      <w:bookmarkStart w:id="51" w:name="__Fieldmark__25_254524839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45248393"/>
      <w:bookmarkStart w:id="53" w:name="__Fieldmark__26_2545248393"/>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45248393"/>
      <w:bookmarkStart w:id="55" w:name="__Fieldmark__27_254524839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45248393"/>
      <w:bookmarkStart w:id="57" w:name="__Fieldmark__28_254524839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45248393"/>
      <w:bookmarkStart w:id="59" w:name="__Fieldmark__29_254524839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45248393"/>
      <w:bookmarkStart w:id="61" w:name="__Fieldmark__30_254524839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45248393"/>
      <w:bookmarkStart w:id="63" w:name="__Fieldmark__31_254524839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45248393"/>
      <w:bookmarkStart w:id="65" w:name="__Fieldmark__32_254524839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45248393"/>
      <w:bookmarkStart w:id="67" w:name="__Fieldmark__33_254524839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45248393"/>
      <w:bookmarkStart w:id="69" w:name="__Fieldmark__34_254524839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45248393"/>
      <w:bookmarkStart w:id="71" w:name="__Fieldmark__35_254524839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45248393"/>
      <w:bookmarkStart w:id="73" w:name="__Fieldmark__36_254524839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Cs/>
          <w:i w:val="false"/>
          <w:i w:val="false"/>
          <w:iCs/>
          <w:sz w:val="22"/>
          <w:szCs w:val="22"/>
        </w:rPr>
      </w:pPr>
      <w:r>
        <w:rPr>
          <w:rFonts w:cs="Arial Narrow" w:ascii="Arial Narrow" w:hAnsi="Arial Narrow"/>
          <w:b/>
          <w:bCs/>
          <w:i w:val="false"/>
          <w:iCs/>
          <w:sz w:val="22"/>
          <w:szCs w:val="22"/>
        </w:rPr>
        <w:t xml:space="preserve">Centre Hospitalier de l’Agglomération Montargoise </w:t>
        <w:tab/>
      </w:r>
      <w:r>
        <w:rPr>
          <w:rFonts w:cs="Arial Narrow" w:ascii="Arial Narrow" w:hAnsi="Arial Narrow"/>
          <w:bCs/>
          <w:i w:val="false"/>
          <w:iCs/>
          <w:sz w:val="22"/>
          <w:szCs w:val="22"/>
        </w:rPr>
        <w:t xml:space="preserve">- </w:t>
      </w:r>
      <w:r>
        <w:rPr>
          <w:rFonts w:cs="Arial Narrow" w:ascii="Arial Narrow" w:hAnsi="Arial Narrow"/>
          <w:bCs/>
          <w:sz w:val="22"/>
          <w:szCs w:val="22"/>
        </w:rPr>
        <w:t xml:space="preserve">Etablissement du </w:t>
      </w:r>
      <w:r>
        <w:rPr>
          <w:rFonts w:cs="Arial Narrow" w:ascii="Arial Narrow" w:hAnsi="Arial Narrow"/>
          <w:bCs/>
          <w:i w:val="false"/>
          <w:iCs/>
          <w:sz w:val="22"/>
          <w:szCs w:val="22"/>
        </w:rPr>
        <w:t>Groupement Hospitalier de Territoire du Loiret</w:t>
      </w:r>
    </w:p>
    <w:p>
      <w:pPr>
        <w:pStyle w:val="Normal"/>
        <w:rPr>
          <w:rFonts w:ascii="Arial Narrow" w:hAnsi="Arial Narrow" w:cs="Arial Narrow"/>
          <w:bCs/>
          <w:sz w:val="22"/>
          <w:szCs w:val="22"/>
        </w:rPr>
      </w:pPr>
      <w:r>
        <w:rPr>
          <w:rFonts w:cs="Arial Narrow" w:ascii="Arial Narrow" w:hAnsi="Arial Narrow"/>
          <w:bCs/>
          <w:sz w:val="22"/>
          <w:szCs w:val="22"/>
        </w:rPr>
        <w:t>Direction des Services Economiques et Logistiques</w:t>
      </w:r>
    </w:p>
    <w:p>
      <w:pPr>
        <w:pStyle w:val="Normal"/>
        <w:rPr>
          <w:rFonts w:ascii="Arial Narrow" w:hAnsi="Arial Narrow" w:cs="Arial Narrow"/>
          <w:bCs/>
          <w:sz w:val="22"/>
          <w:szCs w:val="22"/>
        </w:rPr>
      </w:pPr>
      <w:r>
        <w:rPr>
          <w:rFonts w:cs="Arial Narrow" w:ascii="Arial Narrow" w:hAnsi="Arial Narrow"/>
          <w:bCs/>
          <w:sz w:val="22"/>
          <w:szCs w:val="22"/>
        </w:rPr>
        <w:t>658 Rue des Bourgoins - 45200 AMILLY</w:t>
      </w:r>
    </w:p>
    <w:p>
      <w:pPr>
        <w:pStyle w:val="Header"/>
        <w:tabs>
          <w:tab w:val="clear" w:pos="4536"/>
          <w:tab w:val="clear" w:pos="9072"/>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Monsieur BOYER, Directeur Général du Centre Hospitalier Universitaire d’Orléans – Etablissement support du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Monsieur le Directeur Général du Centre Hospitalier de l’Agglomération Montargoise – Etablissement du 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658 Rue des Bourgoins - 45200 AMILLY</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highlight w:val="yellow"/>
        </w:rPr>
      </w:pPr>
      <w:r>
        <w:rPr>
          <w:rFonts w:cs="Arial" w:ascii="Arial" w:hAnsi="Arial"/>
          <w:b/>
        </w:rPr>
        <w:t>Service de gestion comptable (SGC) - Montargis</w:t>
      </w:r>
    </w:p>
    <w:p>
      <w:pPr>
        <w:pStyle w:val="Normal"/>
        <w:rPr>
          <w:rFonts w:ascii="Arial Narrow" w:hAnsi="Arial Narrow" w:cs="Arial Narrow"/>
          <w:bCs/>
          <w:sz w:val="22"/>
          <w:szCs w:val="22"/>
        </w:rPr>
      </w:pPr>
      <w:r>
        <w:rPr>
          <w:rFonts w:cs="Arial Narrow" w:ascii="Arial Narrow" w:hAnsi="Arial Narrow"/>
          <w:bCs/>
          <w:sz w:val="22"/>
          <w:szCs w:val="22"/>
        </w:rPr>
        <w:t>33 rue des Déportés-et-des-Internés 45214 Montargis Cedex</w:t>
      </w:r>
    </w:p>
    <w:p>
      <w:pPr>
        <w:pStyle w:val="Fcase2metab"/>
        <w:ind w:left="0" w:right="0" w:hanging="0"/>
        <w:rPr>
          <w:rFonts w:ascii="Arial" w:hAnsi="Arial" w:cs="Arial"/>
          <w:bCs/>
          <w:sz w:val="22"/>
          <w:szCs w:val="22"/>
        </w:rPr>
      </w:pPr>
      <w:r>
        <w:rPr>
          <w:rFonts w:cs="Arial" w:ascii="Arial" w:hAnsi="Arial"/>
          <w:bCs/>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Accord cadre à bons de commande conclu avec un montant maximum estimé.</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Annexe financièr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4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6:46:00Z</dcterms:created>
  <dc:creator>francois</dc:creator>
  <dc:description/>
  <cp:keywords/>
  <dc:language>en-US</dc:language>
  <cp:lastModifiedBy>DE CARVALHO Cindy</cp:lastModifiedBy>
  <cp:lastPrinted>2016-11-04T13:53:00Z</cp:lastPrinted>
  <dcterms:modified xsi:type="dcterms:W3CDTF">2025-08-25T11:57:00Z</dcterms:modified>
  <cp:revision>29</cp:revision>
  <dc:subject/>
  <dc:title>_Modèle recommandé : le service peut l’adapter le cas échéant_DC1_</dc:title>
</cp:coreProperties>
</file>